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spacing w:lineRule="auto" w:line="276"/>
        <w:jc w:val="both"/>
        <w:rPr>
          <w:szCs w:val="26"/>
        </w:rPr>
      </w:pPr>
      <w:r>
        <w:rPr>
          <w:szCs w:val="26"/>
        </w:rPr>
        <w:t xml:space="preserve">«17»  апреля  2013 года </w:t>
        <w:tab/>
        <w:t xml:space="preserve">                                                                                   № 512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spacing w:lineRule="auto" w:line="276"/>
        <w:jc w:val="both"/>
        <w:rPr>
          <w:szCs w:val="26"/>
        </w:rPr>
      </w:pPr>
      <w:r>
        <w:rPr>
          <w:szCs w:val="26"/>
          <w:u w:val="single"/>
        </w:rPr>
        <w:t xml:space="preserve"> </w:t>
      </w:r>
      <w:r>
        <w:rPr>
          <w:szCs w:val="26"/>
        </w:rPr>
        <w:t xml:space="preserve"> 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2 № 474 «О районном бюджете на 2013 год и на плановый период 2014 и 2015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 на 2013 год и на плановый период 2014 и 2015 годов» от 21.12.2012 года № 171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2 № 474 «О районном бюджете на 2013 год и на плановый период 2014 и 2015 годов» (газета «Авангард» информационный Вестник № 76(553) от 29.12.2012, № 5(561) от 30.01.2013) 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1 цифры «699816,2» заменить цифрами «705562,3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цифры «499254,4» заменить цифрами «500000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2 цифры «714584,4» заменить цифрами «733375,9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пункте 3 цифры «14768,2» заменить цифрами «27813,6».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4) Приложение 12 изложить в новой редакции (приложение 3 к настоящему Решению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Е.Ю.Киршин</w:t>
      </w:r>
    </w:p>
    <w:sectPr>
      <w:type w:val="nextPage"/>
      <w:pgSz w:w="11906" w:h="16838"/>
      <w:pgMar w:left="1276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3-04-18T10:30:00Z</cp:lastPrinted>
  <dcterms:modified xsi:type="dcterms:W3CDTF">2013-04-18T04:31:00Z</dcterms:modified>
  <cp:revision>542</cp:revision>
  <dc:subject/>
  <dc:title> </dc:title>
</cp:coreProperties>
</file>